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84"/>
        <w:gridCol w:w="1412"/>
        <w:gridCol w:w="431"/>
        <w:gridCol w:w="109"/>
        <w:gridCol w:w="673"/>
        <w:gridCol w:w="210"/>
        <w:gridCol w:w="409"/>
        <w:gridCol w:w="786"/>
        <w:gridCol w:w="1046"/>
        <w:gridCol w:w="1213"/>
        <w:gridCol w:w="657"/>
      </w:tblGrid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риложение 1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Порядку принятия решений о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едоставлении субсидии из бюджета муниципального образования Абинский район на осуществление капитальных вложений в объекты капитального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строительства муниципальной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образования Абинский район и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приобретение объектов недвижимого имущества в муниципальную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собственность муниципаль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бразования Абин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98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Форма информации</w:t>
              <w:br/>
              <w:t xml:space="preserve">об объекте капитального строительства </w:t>
            </w:r>
          </w:p>
        </w:tc>
      </w:tr>
      <w:tr>
        <w:trPr/>
        <w:tc>
          <w:tcPr>
            <w:tcW w:w="988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именование объекта капитального строительства согласно проект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ации или предполагаемое наименование объекта капит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а - в случае отсутствия утвержденной в установленн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ом Российской Федерации порядке проектной документации на дату подготовки проекта реш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(цель осуществления бюджет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й): строительств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, в том числе 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ами реставраци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перевооружение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азчика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(прирост мощност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капит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, подлежащая вводу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капит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й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ной документации и проведение инженерных изысканий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субсидии, направляемой на осуществление капитальных вложений в объекты капиталь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ной документации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женерных изысканий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меч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в графе «предшествующий период» отражается одной суммой без распределения по годам. </w:t>
            </w:r>
          </w:p>
        </w:tc>
      </w:tr>
      <w:tr>
        <w:trPr/>
        <w:tc>
          <w:tcPr>
            <w:tcW w:w="9889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раслевого органа администрации муниципального образования Абинский район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                                                        Г.А. Косович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21:00Z</dcterms:created>
  <dc:creator>SarkisovaMG</dc:creator>
  <dc:description/>
  <cp:keywords/>
  <dc:language>en-US</dc:language>
  <cp:lastModifiedBy>Елена В. Белик</cp:lastModifiedBy>
  <cp:lastPrinted>2022-09-29T09:23:00Z</cp:lastPrinted>
  <dcterms:modified xsi:type="dcterms:W3CDTF">2022-09-29T06:23:00Z</dcterms:modified>
  <cp:revision>34</cp:revision>
  <dc:subject/>
  <dc:title/>
</cp:coreProperties>
</file>